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vi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narra assertionem contrariam cum motivis suis</w:t>
      </w:r>
    </w:p>
    <w:p>
      <w:pPr>
        <w:pStyle w:val="PlainText"/>
        <w:ind w:right="7622"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magister quidam indubitanter tenent quod collegium cardinalium in fide est nullatenus confirmatum sicut nec collegium monachorum et aliorum clericorum et ideo hereticari potest nec est certum quod nunquam contra fidem errabit sicut nec est certum quod erravit contra fidem isti assertores hanc assertionem multis rationibus fulcire nituntur quarum prima est hec nulli particulari collegio per summum pontificem voluntarie et ad placitum instituto debet attribui quod contra fidem errare non potes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quia quod aliquod collegium contra fidem errare non posset aliter probari non potest nisi quia christus promisit fidelibus catholicam fidem usque ad finem seculi permansuram verba autem christi promittentis fidem usque ad finem seculi permansuram de nullo collegio particulari a summo pontifice instituto debent intelligi quia christus promissionem suam in ordinatione summi pontificis nequaquam instituit collegium autem cardinalium est collegium particulare a summo pontifice voluntarie et ad placitum institut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a nec a christo nec ab apostolis legitur institutum eo quod nec in scriptura sacra nec in gestis apostolorum de cardinalibus aliqua mentio reperitur ergo temerarium est dicere quod collegium cardinalium nunquam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secundo illud collegium quod summus pontifex potest destruere vel cassare non est illa ecclesia que errare non potest quia ill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a que non potest errare non potest esse nulla 24 q 1 putanda et per consequens a summo pontifice destrui et cassari non potest summus autem pontifex sicut collegium cardinalium instituit ita posset illud collegium destruere vel cass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posset cardinalibus morientibus aliquos minime subrogare nec in hoc diceretur precepti divini transgressor eo quod de cardinalibus creandis nullum invenitur preceptum divinum ergo collegium cardinalium non est illa ecclesia qu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tertio sic illa que contra fidem errare non potest post tempora apostolorum [b] non [/b] incepit quia ecclesie que erat temporibus apostolorum promisit christus se cum ea usque ad finem seculi permansurum cum dicitur matt ultim vobiscum sum omnibus diebus usque ad consummationem secu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in quibus verbis christus innuit manifeste quod ab illo tempore usque ad finem seculi nunquam ecclesia a fide catholica esset recessura et ita illa ecclesia que errare non potest post tempora apostolorum nequaquam incepit collegium autem cardinalium post tempora apostolorum incepit ergo collegium cardinalium non est illa ecclesia qu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quarto sic illud quod est inferius papa non est ecclesia que contra fidem errare non potest quia sicut papa contra fidem potest errare ita omne collegium inferius ipso potest contra fidem errare collegium autem cardinalium est inferius papa ergo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discipulus per hanc rationem probaretur quod tota congregatio fidelium potest contra fidem errare quia tota est inferior pap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magister respondetur quod non procedit ratio de tota congregatione fidelium quia quando sedes apostolica non vacat tota congregatio fidelium non est inferior papa quia comprehend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 p. 2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pam sed tota fidelium multitudo preter papam est inferior papa et de illa conceditur quod potest errare contra fidem quia secundum eos fides potest in solo summo pontifice perma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discipulus compleas alias ra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quinta ratio est hec de illa sola ecclesia firmiter est tenendum quod non potest contra fidem errare de qua firmiter est credendum quod extra ipsam non est salus sed extra collegium cardinalium potest esse salus multi enim salvantur qui cardinales non sunt ergo collegium cardinalium non est illa ecclesia que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sexto sic sicut omnis persona que potest errare in moribus potest etiam errare contra fidem ita etiam omne collegium quod potest peccare contra bonos mores potest peccare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enim essent duo vel tres cardinales tantummodo non esset necesse quod aliquis eorum esset in caritate immo potest quilibet eorum esse in peccato mortali constet autem quod nonnunquam viri sceleratissimi ad cardinalatus officium assumuntur ergo idem collegi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ptimo sic illud collegium quod potest errare contra minora et faciliora potest etiam errare contra maiora et difficiliora minus autem et facilius est eligere summum pontificem quam causas fidei diffinire collegium vero cardinalium potest errare contra electionem summi pontificis manifeste enim erravit quando mulierem in papam elegit posset etiam papam per simoniam eligere sicut aperte insinuat glossa dist 79 c si quis pecunia ergo collegium cardinalium in diffiniendo causas fidei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octavo collegium cardinalium nec sanctitate nec fidei firmitate collegium apostolorum excedit hec considerantibus vitam et mores eorum est tam nota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 p. 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batione non indiget sed collegium apostolorum potuit errare et erravit tempore enim passionis christi nullus eorum fixus in fide remansit ergo collegium cardinalium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ratio videtur concludere quod collegium apostolorum licet ante missionem sancti spiritus erraverit tamen post dictam missionem non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non videtur illis quod hoc impediat argumentum quia collegium apostolorum non solum post missionem sancti spiritus sed etiam ante passionem christi uberiori gratia sanctitatis et veritatis illuminatione maiori prefulgebat quam collegium cardinalium ipsos enim ante christus multipliciter commendavit dicens matt 5 vos estis lux mundi vos estis sal terre et ioh 15 iam non dicam vos servos quia servus nescit quid faciat dominus eius vos autem dixi amicos quia omnia quecunque audivi a patre meo nota feci vob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t de firmitate eos commendavit luc 22 dicens vos estis qui permansistis mecum in temptationibus meis si ergo apostoli qui comparantur cedris secundum beatum gregorium a fide poterant deviare temerarie cardinales qui in omni vento doctrine tanquam arundines agitantur dicuntur non posse a veritatis tramite ab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nono sic nulla dignitas ecclesiastica viatorem sanctificat nec inobliquabilem a fide constituit hec ex auctoritatibus allegatis superius approbatur aperte quod etiam a verbis chriso que ponuntur dist 19 c multi colligitur ait enim non locus sanctificat hominem et infra qui bene sederit super cathedram honorem cathedre accipit qui autem male sederit iniuriam cathedre fa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x hiis verbis datur intelligi quod dignitas ecclesiastica non attribuit sanctitatem et per consequens non confer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 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mpossibilitatem errandi contra fidem sed tota multitudo cardinalium ante dignitatem cardinalatus adeptam potuit errare contra fidem ergo eadem multitudo post dignitatem cardinalatus adepta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cimo sic collegium eminentius et superius collegio cardinalium scilicet collegium archiepiscoporum et episcoporum potest errare contra fidem ergo multo magis collegium cardinalium potest errare contra fidem hic essent duo prenotanda primum scilicet quod collegium archiepiscoporum et episcoporum est eminentius collegio cardinalium quod ex hoc ostenditur quod olim cardinales romane ecclesie ad archiepiscopatus electi et assumpti fuerunt secundum quod ex registro innocentii et gestis romanorum pontificum habetur non debet autem aliquis eligi de statu maiori ad minorem licet econverso ergo status archiepiscoporum est maior statu cardin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secundum prenotandum est quod collegium aut communitas archiepiscoporum et episcoporum potest contra fidem errare quod patet ex hoc quod christus non promisit quod fides catholica esset in episcopis usque ad finem seculi permansu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undecimo sic de una sola ecclesia militante dicitur quod non potest errare contra fidem collegium autem cardinalium non est ista ecclesia licetsit pars huius ecclesie sicut etiam ecclesia parisiensis est pars istius ecclesie ergo congregatio cardinalium potest errare contra fidem confirmatur hec rat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quia quod competit toti ecclesie non est attribuendum parti ecclesie etiam principali nisi hoc possit per rationem necessariam vel auctoritatem apertam ostendi collegium autem cardinalium est pars ecclesie que errare non potest contra fidem ergo non posse errare contra fidem non debet attribui collegio cardinalium cum nec per rationem necessariam ne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 auctoritatem apertam possit ost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uodecimo sic illud collegium quod contra fidem errare non potest non indiget aliorum consilio pro conclusionibus fidei terminandis collegium autem cardinalium sepe in conclusionibus fidei terminandis aliorum consilio orthodoxorum indiget aliter enim pro conclusionibus huiusmodi superfluum esset generalia concilia celebrare ergo consilium cardinali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vi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durum michi videtur asserere collegium cardinalium posse contra fidem errare et tamen rationes ad hoc inducte apparent difficiles quamobrem qualiter ad rationes utriusque partis respondetur ostende et primo quomodo respondetur ad rationes pro prima asser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ad primam istarum respondetur quod romana ecclesia multipliciter accipitur aliquando enim accipitur pro universali ecclesia aliquando pro papa aliquando pro clero et romano populo aliquando pro collegio cardinalium illa autem ecclesia romana que errare non potest est universalis ecclesia et non collegium cardin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circa illam materiam non dicas hic amplius quia de ea postea te interrogabo sed dic quomodo respondetur ad secund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d secundam dicunt quidam quod per sedem apostolicam aliquando intelligitur papa aliquando diocesis sua aliquando papa cum collegio cardinalium aliquando universalis ecclesia illa autem sedes apostolica que errare non potest contra fidem secundum aliquos est universalis ecclesia secundum quosdam vero est romana dioces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de hoc etiam ad presens supersedeas et dic ad terti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tertiam rationem respondetur quod sicut imperator qui aliquando habuit potestatem eligendi summum pontificem ut habetur in decretis dist 83 c adrianus et c in synodo potuit heretic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 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currere pravitatem ita etiam illud collegium quod nunc habet potestatem eligendi summum pontificem potest pravitate heretica macu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si illud collegium hereticaretur nullus haberet potestatem eligendi summum pontificem et ita in ecclesia dei de eligendo summo pontifice non esset sufficienter provis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respondetur quod sufficienter provisum est quia si collegium cardinalium hereticaretur electio devolveretur ad romanos si autem sicut dicunt aliqui esset possibile quod omnes romani hereticarentur potestas eligendi summum pontificem devolveretur ad alios orthodox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de hoc tecum post collocutionem habebo narra quomodo respondetur ad quartam ration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respondetur ad illam rationem distinguendo quia aut papa publice et notorie incidit in heresim manifestam explicite iam dampnatam et in illo casu non solum collegium cardinalium si in fide permanserit sed etiam diocesanus loci in quo moratur papa haberet papam effectum hereticum iudicare et tunc negatur maior illius rationis quia sicut papa effectus hereticus est subiectus iudicio diocesani fidelis qui tamen potest errare ita etiam papa effectus hereticus est subiectus iudicio collegii cardinalium in fide manentium quod tamen potest heret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o hereticato non haberet de papa iudicare aut papa incidit in heresim dampnatam solummodo implicite et tunc non collegium cardinalium sed collegium generale habet iudicare de ips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discipulus quomodo potest aliquis qui errare potest de papa heretico iudi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magister respondetur quod sicut episcopi et inquisitores heretice pravitatis de quibus non est dubium quin possint errare contra fidem si tamen non erraverint sed in fide permanseri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rthodoxa possunt de aliquo alio ita et de papa effecto heretico iudi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discipulus dic ad alias ra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magister ad quintam respondetur quod hereticato collegio cardinalium non propter hoc hereticatur tota multitudo christianorum quod autem dicitur capite languente et cetera hoc de multis membris continet veritatem non tamen semper de omnibus membris verificatur tempore enim anastasii tertii capud scilicet anastasius qui fuerat papa languebat heretica pravitate et tamen multa membra sana et integra permaneb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ad sextam rationem respondetur dupliciter uno modo concedendo quod nullum est collegium neque prelatorum neque religiosorum neque laicorum neque clericorum neque virorum neque mulierum quod non possit errare contra fidem collegium tamen universaliter christianorum quod de facto comprehendit viros et mulieres deus nunquam permittet contra fidem errare aliter dicitur quod totum collegium romane diocesis non potest errare contra fidem neque valet consequentia collegium cardinalium potest errare contra fidem ergo quodlibet aliud collegium particulare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interdum est aliqua prerogativa que competit toti que non est attributa parti et ideo licet secundum istos tota romana diocesis non possit errare contra fidem tamen collegium cardinalium quod est pars diocesis poteri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ad septimam respondetur quod si collegium cardinalium contra fidem erraret invenirentur alii christiani qui eis auderent resistere quia timor mortis eos nequaquam retraheret a confessione et defensione catholice veritatis sicut temporibus imperatorum qui erant domini mundi et multum maioris potentie temporalis quam sint cardinal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ulti sancti martyres confitebantur fidem catholicam et pro viribus defensab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discipulus nunc non invenirentur tal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magister dicitur quod sic si enim nunc quamplurimi seculares se pro defensione temporalium contra totum collegium cardinalium opponunt non est incredibile reputandum quin aliqui se exponerent pro defensione fidei si collegium cardinalium fidem catholicam expugn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dic quomodo respondetur ad octav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ad octavam rationem dicitur quod collegium episcoporum potest errare contra fidem nec est certum nec per scripturam divinam nec per doctrinam universalis ecclesie nec per doctrinam sanctorum quod omnes episcopi tempore antichristi aliquo alio tempore a fide catholica minime errabunt immo existimant aliqui quamvis ad hoc fundamentum solidum haberi non possit quod sicut pontifices et pharisei crucifixerunt christum ita episcopi et religiosi et clerici erunt principales sectatores antichristi nec aliquis clericus vel religiosus sibi oppone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hoc est temerarie dictum etiam esto quod non sit certum an aliqui clerici antichristo resistant ideo transi et indica quomodo respondetur ad rationem no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ad nonam dicitur quod collegium cardinalium posset accusari de heresi et cum dicitur </w:t>
      </w:r>
      <w:r>
        <w:rPr>
          <w:rFonts w:cs="Times New Roman" w:ascii="Times New Roman" w:hAnsi="Times New Roman"/>
          <w:b/>
          <w:sz w:val="24"/>
        </w:rPr>
        <w:t>inferiores superiorem</w:t>
      </w:r>
      <w:r>
        <w:rPr>
          <w:rFonts w:cs="Times New Roman" w:ascii="Times New Roman" w:hAnsi="Times New Roman"/>
          <w:sz w:val="24"/>
        </w:rPr>
        <w:t xml:space="preserve"> accusare non possunt hoc negatur in multis cas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decimam respondetur quod simplices non salvarentur in fide cardinalium sed salvarentur si hereticarentur in fide apostolorum vel aliorum sanctorum qui credebant explicite illud quod simplices credunt implicite unde quod dicitur quod simplices salvantur in fide maiorum vel in fide ecclesie debet intelligi quod salvantur in illa fide que fuit in apostolis explicite et adhuc est in maioribus si maiores non sunt simplices i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ege divina et sunt catholici et fideles si enim soli illiterati vel parvam habentes notitiam </w:t>
      </w:r>
      <w:r>
        <w:rPr>
          <w:rFonts w:cs="Times New Roman" w:ascii="Times New Roman" w:hAnsi="Times New Roman"/>
          <w:b/>
          <w:sz w:val="24"/>
        </w:rPr>
        <w:t>in lege</w:t>
      </w:r>
      <w:r>
        <w:rPr>
          <w:rFonts w:cs="Times New Roman" w:ascii="Times New Roman" w:hAnsi="Times New Roman"/>
          <w:sz w:val="24"/>
        </w:rPr>
        <w:t xml:space="preserve"> divina essent catholici et omnes episcopi et religiosi ac clerici essent hereti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quamvis illiterati non crederent explicite multa que spectant ad fidem credentes tamen illam esse veram fidem quam predicaverunt apostoli et pro qua sancti martyres sunt occisi salvarentur in fide maiorum scilicet apostolorum et aliorum sanctorum qui credebant explicite quod credunt isti im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capitulum i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audivi quomodo tenentes aliam assertionem respondeant ad rationes pro prima assertione nunc affecto scire quomodo primi assertores nituntur solvere rationes inductas pro secunda asser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ad primam dicitur quod sicut secundum patres sanctos christus immediate dedit </w:t>
      </w:r>
      <w:r>
        <w:rPr>
          <w:rFonts w:cs="Times New Roman" w:ascii="Times New Roman" w:hAnsi="Times New Roman"/>
          <w:b/>
          <w:sz w:val="24"/>
        </w:rPr>
        <w:t>papatum</w:t>
      </w:r>
      <w:r>
        <w:rPr>
          <w:rFonts w:cs="Times New Roman" w:ascii="Times New Roman" w:hAnsi="Times New Roman"/>
          <w:sz w:val="24"/>
        </w:rPr>
        <w:t xml:space="preserve"> romane ecclesie et tamen de hoc nulla mentio in scriptura divina habetur ita christus promisit quod romana ecclesia esset usque ad finem seculi duratura romana autem ecclesia est collegium cardinalium cum vero dicitur collegium cardinalium est constitutum a summo pontifice respondetur quod quamvis ita sit tamen succedit priori collegio quod errare non potuit et ideo nec ipsum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ad secundam dicitur quod summus pontifex non potest collegium cardinalium destruere vel cassare sicut nec potest </w:t>
      </w:r>
      <w:r>
        <w:rPr>
          <w:rFonts w:cs="Times New Roman" w:ascii="Times New Roman" w:hAnsi="Times New Roman"/>
          <w:b/>
          <w:sz w:val="24"/>
        </w:rPr>
        <w:t>statutum</w:t>
      </w:r>
      <w:r>
        <w:rPr>
          <w:rFonts w:cs="Times New Roman" w:ascii="Times New Roman" w:hAnsi="Times New Roman"/>
          <w:sz w:val="24"/>
        </w:rPr>
        <w:t xml:space="preserve"> ecclesie immutare 5 q 1 que ad penitent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am autem dicitur quod collegium cardinalium succedit illi ecclesie que temporibus apostolorum errare non potuit et ideo non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d quartam conceditur quod aliqua ecclesia inferior papa non potest errare contra fidem sicut ecclesia romana cui presidet papa est inferior papa et tamen non potest errare in fid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ad quintam dicitur quod nullus qu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sic extra collegium cardinalium quod in hiis que concedit collegium cardinalium adversatur eidem potest salvari quamvis salvari possit licet non sit cardina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ad sextam dicitur quod collegium totum cardinalium etiam si non essent nisi duo non </w:t>
      </w:r>
      <w:r>
        <w:rPr>
          <w:rFonts w:cs="Times New Roman" w:ascii="Times New Roman" w:hAnsi="Times New Roman"/>
          <w:b/>
          <w:sz w:val="24"/>
        </w:rPr>
        <w:t>possent</w:t>
      </w:r>
      <w:r>
        <w:rPr>
          <w:rFonts w:cs="Times New Roman" w:ascii="Times New Roman" w:hAnsi="Times New Roman"/>
          <w:sz w:val="24"/>
        </w:rPr>
        <w:t xml:space="preserve"> errare contra bonos mores quia preservarentur a d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ad septimam dicitur quod sicut aliquando ecclesia preservatur circa maiora et non circa minora </w:t>
      </w:r>
      <w:r>
        <w:rPr>
          <w:rFonts w:cs="Times New Roman" w:ascii="Times New Roman" w:hAnsi="Times New Roman"/>
          <w:b/>
          <w:sz w:val="24"/>
        </w:rPr>
        <w:t xml:space="preserve">ita congregatio </w:t>
      </w:r>
      <w:r>
        <w:rPr>
          <w:rFonts w:cs="Times New Roman" w:ascii="Times New Roman" w:hAnsi="Times New Roman"/>
          <w:sz w:val="24"/>
        </w:rPr>
        <w:t xml:space="preserve">a deo </w:t>
      </w:r>
      <w:r>
        <w:rPr>
          <w:rFonts w:cs="Times New Roman" w:ascii="Times New Roman" w:hAnsi="Times New Roman"/>
          <w:b/>
          <w:sz w:val="24"/>
        </w:rPr>
        <w:t>preservatur</w:t>
      </w:r>
      <w:r>
        <w:rPr>
          <w:rFonts w:cs="Times New Roman" w:ascii="Times New Roman" w:hAnsi="Times New Roman"/>
          <w:sz w:val="24"/>
        </w:rPr>
        <w:t xml:space="preserve"> nec fidei catholice iacturam sustineat quam tamen deus patitur in multis pressuris et angustiis corporalibus tribulari ita collegium cardinalium preservatur ne erret in electione summi pontific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ad octavam dicitur quod nec ex sanctitate nec ex fidei firmitate cardinalium maiori quam habuerunt apostoli est quod collegium cardinalium errare non potest sed ex promissione christi unde illud argumentum si valeret concluderet quod omni tempore post apostolos potuit congregatio fidelium errare contra fidem quia in congregatione fidelium post tempora apostolorum nec maior sanctitas nec maior fidei firmitas quam in apostolis fuit inven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ad nonam dicitur quod dignitas ecclesiastica nec sanctificat nec </w:t>
      </w:r>
      <w:r>
        <w:rPr>
          <w:rFonts w:cs="Times New Roman" w:ascii="Times New Roman" w:hAnsi="Times New Roman"/>
          <w:b/>
          <w:sz w:val="24"/>
        </w:rPr>
        <w:t>inobliquabilem</w:t>
      </w:r>
      <w:r>
        <w:rPr>
          <w:rFonts w:cs="Times New Roman" w:ascii="Times New Roman" w:hAnsi="Times New Roman"/>
          <w:sz w:val="24"/>
        </w:rPr>
        <w:t xml:space="preserve"> in fide instituit aliquam personam tamen christus preservat ab errore contra fidem aliquod collegium habens aliquam specialem dignitatem quemadmodum religio christiana nec sanctificat nec </w:t>
      </w:r>
      <w:r>
        <w:rPr>
          <w:rFonts w:cs="Times New Roman" w:ascii="Times New Roman" w:hAnsi="Times New Roman"/>
          <w:b/>
          <w:sz w:val="24"/>
        </w:rPr>
        <w:t>inobliquabilem</w:t>
      </w:r>
      <w:r>
        <w:rPr>
          <w:rFonts w:cs="Times New Roman" w:ascii="Times New Roman" w:hAnsi="Times New Roman"/>
          <w:sz w:val="24"/>
        </w:rPr>
        <w:t xml:space="preserve"> reddit aliquam personam christus tamen preservat collegium suscipientium religionem christianam ne erre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ad decimam dicitur dupliciter uno modo quod collegium archiepiscoporum et episcoporum non potest contra fidem errare et isti concedunt quod preter congregationem fidelium sunt plura collegia particularia que contra fide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possunt scilicet collegium cardinalium et collegium episcoporum aliter dicitur quod collegium cardinalium quantum ad aliqua est eminentius collegio episcoporum licet quantum ad aliqua sit inferius ipso et ideo licet cardinales valeant eligi ad episcopatus poterit tamen collegium episcoporum vel ipsorum cardinalium esse confirmatum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ad undecimam dicitur quod de una sola ecclesia militante in generali asseritur quod non potest contra fidem errare cum hoc tamen stat quod sit aliqua ecclesia particularis que non possit errare contra fidem sicut conceditur quod congregatio fidelium errare non potest et tamen simul cum hoc conceditur quod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ad ultimam dicitur quod collegium cardinalium in questionibus fidei terminandis requirit aliorum consilium ut magis autenticetur per consensum plurium determinatio e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capitulum 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exiguitati mee videtur quod ad rationem septimam octavam et nonam sufficienter responsum extitit sed ad rationes alias responsiones nequaquam intelligo quarum tamen usque ad tempus discussionem maiorem volo differri nunc autem occasione predictorum scire desidero quid sentiunt scolastici de collegio cardinalium una cum papa scilicet an papa et hii cardinales simul possint pravitate heretica irret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circa hoc sunt diverse opiniones </w:t>
      </w:r>
      <w:r>
        <w:rPr>
          <w:rFonts w:cs="Times New Roman" w:ascii="Times New Roman" w:hAnsi="Times New Roman"/>
          <w:b/>
          <w:sz w:val="24"/>
        </w:rPr>
        <w:t>qui</w:t>
      </w:r>
      <w:r>
        <w:rPr>
          <w:rFonts w:cs="Times New Roman" w:ascii="Times New Roman" w:hAnsi="Times New Roman"/>
          <w:sz w:val="24"/>
        </w:rPr>
        <w:t xml:space="preserve"> enim dicunt quod papa non potest errare contra fidem etiam illi qui asserunt quod collegium cardinalium non potest contra fidem errare habent dicere consequenter quod papa una cum collegio cardinalium non potest contra fidem errare cuius ratio videtur esse precipua quia ecclesia romana non potest contra fidem errare ecclesia autem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papa una cum collegio cardinalium ergo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tem sedes apostolica errare non potest contra fidem sedes autem apostolica papam et collegium cardinalium tantummodo comprehendit ergo et cetera alii asserunt manifeste quod papa una cum collegio cardinalium potest errare contra fidem quorum rationes fundamentales tacte sunt prius tum quia si papa cum cardinalibus non potest </w:t>
      </w:r>
      <w:r>
        <w:rPr>
          <w:rFonts w:cs="Times New Roman" w:ascii="Times New Roman" w:hAnsi="Times New Roman"/>
          <w:b/>
          <w:sz w:val="24"/>
        </w:rPr>
        <w:t>contra fidem</w:t>
      </w:r>
      <w:r>
        <w:rPr>
          <w:rFonts w:cs="Times New Roman" w:ascii="Times New Roman" w:hAnsi="Times New Roman"/>
          <w:sz w:val="24"/>
        </w:rPr>
        <w:t xml:space="preserve"> errare frustra ad questiones fidei terminandas generalia concilia congregarentur tum quia de una sola ecclesia habetur ex scriptura divina quod errare non potest tum quia extra papam et cardinales est salus tum quia omnes possunt simul crimine irretiri ergo omnes etiam possent simul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capitulum x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ut cerno proposita mea interrogatio dependet ex alia an scilicet ecclesia romana seu sedes apostolica valeat heretica infici pravitate ideo de illa disserere non postpon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ex predictis potes evidenter elicere quod circa illam interrogationem tuam non omnes consentiunt unde quidam dicunt absque distinctione quod nec ecclesia romana nec sedes apostolica potest errare contra fidem intelligentes per romanam ecclesiam et sedem apostolicam papam tantum vel collegium cardinalium tantummodo vel simul papam et cardinales alii dicunt quod ecclesia romana contra fidem errare non potest intelligentes per romanam ecclesiam clerum romanum qui papam et cardinales et alios clericos comprehend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dicunt quod ecclesia romana que comprehendit omnes clericos in quibuscunque mundi partibus constitutos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et quidam istorum dicunt quod licet aliqui clerici possent errare contra fidem tamen maior pars nunquam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ab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w:t>
      </w:r>
      <w:r>
        <w:rPr>
          <w:rFonts w:cs="Times New Roman" w:ascii="Times New Roman" w:hAnsi="Times New Roman"/>
          <w:b/>
          <w:sz w:val="24"/>
        </w:rPr>
        <w:t>alii vero dicunt quod multitudo clericorum potest errare sed semper</w:t>
      </w:r>
      <w:r>
        <w:rPr>
          <w:rFonts w:cs="Times New Roman" w:ascii="Times New Roman" w:hAnsi="Times New Roman"/>
          <w:sz w:val="24"/>
        </w:rPr>
        <w:t xml:space="preserve"> aliqui clerici in fide manebun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i autem de ecclesia romana distinguunt dicentes quod aliquando papa quandoque collegium cardinalium aliquotiens papa cum cardinalibus quandoque totus clerus romanus interdum tota romana diocesis nonnunquam tota congregatio fidelium nomine romane ecclesie importatur et de ecclesia romana illo ultimo modo dicta dicunt quod non potest errare de papa autem et cardinalibus de tota romana diocesi que est distincta ab aliis diocesibus in provinciis aliis constitutis concedunt quod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nec est certum nec per scripturam nec per doctrinam universalis ecclesie quod civitas romana cum tota regione que spectat ad episcopatum romanum cum venerit antichristus sibi minime adherebit nec etiam ante tempora antichristi tota discedet a fide catholic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capitulum x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miror quod isti dicunt totam romanam ecclesiam aliquando congregationem fidelium importare unde si hoc possunt trahere ex scripturis autenticis aperire digne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od per romanam ecclesiam congregatio fidelium </w:t>
      </w:r>
      <w:r>
        <w:rPr>
          <w:rFonts w:cs="Times New Roman" w:ascii="Times New Roman" w:hAnsi="Times New Roman"/>
          <w:b/>
          <w:sz w:val="24"/>
        </w:rPr>
        <w:t>valet</w:t>
      </w:r>
      <w:r>
        <w:rPr>
          <w:rFonts w:cs="Times New Roman" w:ascii="Times New Roman" w:hAnsi="Times New Roman"/>
          <w:sz w:val="24"/>
        </w:rPr>
        <w:t xml:space="preserve"> importari ex scriptura nituntur ostendere primo sic omnis ecclesia romanorum potest ecclesia romana appellari sed omnes fideles possunt appellari romani unde et beatus paulus extra totam italiam natus antequam romam venisset se esse romanum civem asseruit act 6 c ergo tota congregatio fidelium potest romana ecclesia appel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secundo arguunt sic illa ecclesia que non habet maculam neque rugam neque aliud huiusmodi potest romana ecclesia appellari teste pelagio papa qui ut habetur dist 22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mvis loquens de romana ecclesia ait est ergo prima apostoli petri sedes romana ecclesia non habens maculam neque rugam nec aliquid huiusmodi ubi dicit gloss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d ubicunque sunt boni est romana ecclesia ex quibus verbis datur intelligi quod tota congregatio bonorum ubicunque sint potest ecclesia romana appellari et per consequens tota congregatio fidelium potest ecclesia romana appel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xi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circa interrogationem prepositam considero sententias hominum multipliciter variari de quibus duas tantummodo pertractes ad presens primo enim allega pro prima sententia qua asseritur quod romana ecclesia que distinguitur a congregatione fidelium sicut pars a suo toto potest contra fidem errare postea pro assertione contraria allegare cone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magister quod ecclesia romana que distinguitur a tota congregatione fidelium sicut pars a suo toto contra fidem errare non possit multis modis ostenditur primo sic illa ecclesia que voce evangelica domini et salvatoris nostri ceteris ecclesiis est prelata contra fidem errare non potest quia ut habetur act 5 opus dei dissolvi non potest ab hominibus si autem illa ecclesia que voce divina ceteris ecclesiis est prelata contra fidem erraret desineret esse capud aliarum ecclesiarum et ita opus dei dissolv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ed romana ecclesia que distincta est contra alias ecclesias et per consequens contra totam congregationem fidelium sicut pars contra suum totum voce domini ceteris ecclesiis est prelata teste pelagio qui ut habetur dist 21 c quamvis ait quamvis universe per orbem catholice ecclesie constitute unus thalamus christi sint tamen sancta romana ecclesia catholica et apostolica nullis synodicis constitu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eteris ecclesiis prelata est sed evangelica voce domini et salvatoris nostri principatum obtinuit ergo hec ecclesia romana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ecundo sic illa ecclesia contra fidem errare non potest que privilegium super alias ecclesias non potest amittere quia eo ipso quod aliqua quecunque ecclesia hereticetur omne privilegium super quoscunque orthodoxos amitteret cum omnes heretici quibuscunque catholicis sint minores 24 q 1 c si autem ecclesia autem romana super alias ecclesias privilegium non potest amittere immo esset hereticus reputandus qui privilegium auferre sibi conaretur cum pro assertione illius quod potest veritatem habere non sit inter hereticos numer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sed qui privilegium romane ecclesie auferre conatur in hereticam labitur pravitatem teste nicolao papa qui ut habetur 22 dist c omnes loquens de romana ecclesia que est distincta contra alias ecclesias ait non dubium est quia quisquis cuiuslibet ecclesie ius suum detrahit </w:t>
      </w:r>
      <w:r>
        <w:rPr>
          <w:rFonts w:cs="Times New Roman" w:ascii="Times New Roman" w:hAnsi="Times New Roman"/>
          <w:b/>
          <w:sz w:val="24"/>
        </w:rPr>
        <w:t>iniustitiam</w:t>
      </w:r>
      <w:r>
        <w:rPr>
          <w:rFonts w:cs="Times New Roman" w:ascii="Times New Roman" w:hAnsi="Times New Roman"/>
          <w:sz w:val="24"/>
        </w:rPr>
        <w:t xml:space="preserve"> fa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qui autem romane ecclesie privilegium ab ipso summo omnium ecclesiarum </w:t>
      </w:r>
      <w:r>
        <w:rPr>
          <w:rFonts w:cs="Times New Roman" w:ascii="Times New Roman" w:hAnsi="Times New Roman"/>
          <w:b/>
          <w:sz w:val="24"/>
        </w:rPr>
        <w:t>pontifice</w:t>
      </w:r>
      <w:r>
        <w:rPr>
          <w:rFonts w:cs="Times New Roman" w:ascii="Times New Roman" w:hAnsi="Times New Roman"/>
          <w:sz w:val="24"/>
        </w:rPr>
        <w:t xml:space="preserve"> traditum auferre conatur hic proculdubio in heresim labitur et cum ille vocetur iniustus hic est dicendus hereticus ex quibus verbis habetur quod qui conatur auferre privilegium ecclesie romane hereticus est censendus et per consequens tale privilegium a romana ecclesia auferri non potest et per consequens ipsa </w:t>
      </w:r>
      <w:r>
        <w:rPr>
          <w:rFonts w:cs="Times New Roman" w:ascii="Times New Roman" w:hAnsi="Times New Roman"/>
          <w:b/>
          <w:sz w:val="24"/>
        </w:rPr>
        <w:t>hereticari</w:t>
      </w:r>
      <w:r>
        <w:rPr>
          <w:rFonts w:cs="Times New Roman" w:ascii="Times New Roman" w:hAnsi="Times New Roman"/>
          <w:sz w:val="24"/>
        </w:rPr>
        <w:t xml:space="preserve"> non potest quia eo ipso quod hereticaretur omne privilegium perd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tertio sic illa ecclesia contra fidem errare non potest sine qua nulla ecclesia catholica valet regi quia deus ecclesiam </w:t>
      </w:r>
      <w:r>
        <w:rPr>
          <w:rFonts w:cs="Times New Roman" w:ascii="Times New Roman" w:hAnsi="Times New Roman"/>
          <w:b/>
          <w:sz w:val="24"/>
        </w:rPr>
        <w:t>universaliter</w:t>
      </w:r>
      <w:r>
        <w:rPr>
          <w:rFonts w:cs="Times New Roman" w:ascii="Times New Roman" w:hAnsi="Times New Roman"/>
          <w:sz w:val="24"/>
        </w:rPr>
        <w:t xml:space="preserve"> non rectam nunquam usque in finem seculi derelinquit igitur nec usque in finem seculi delinquet illam ecclesiam sine qu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lla ecclesia regitur sed sine ecclesia romana [b] non [/b] esset ecclesia </w:t>
      </w:r>
      <w:r>
        <w:rPr>
          <w:rFonts w:cs="Times New Roman" w:ascii="Times New Roman" w:hAnsi="Times New Roman"/>
          <w:b/>
          <w:sz w:val="24"/>
        </w:rPr>
        <w:t>catholica rite disposita</w:t>
      </w:r>
      <w:r>
        <w:rPr>
          <w:rFonts w:cs="Times New Roman" w:ascii="Times New Roman" w:hAnsi="Times New Roman"/>
          <w:sz w:val="24"/>
        </w:rPr>
        <w:t xml:space="preserve"> teste anacleto papa qui ut habetur dist 22 c sacrosancta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hec vero apostolica sedes capud et </w:t>
      </w:r>
      <w:r>
        <w:rPr>
          <w:rFonts w:cs="Times New Roman" w:ascii="Times New Roman" w:hAnsi="Times New Roman"/>
          <w:b/>
          <w:sz w:val="24"/>
        </w:rPr>
        <w:t>cardo</w:t>
      </w:r>
      <w:r>
        <w:rPr>
          <w:rFonts w:cs="Times New Roman" w:ascii="Times New Roman" w:hAnsi="Times New Roman"/>
          <w:sz w:val="24"/>
        </w:rPr>
        <w:t xml:space="preserve"> ut prefatum est a domino et non ab alio constituta est etsicut cardine ostium regitur sic huius sancte apostolice sedis auctoritate omnes ecclesie domino disponente reguntur ergo hec sedes apostolica que est romana ecclesi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quarto sic illa ecclesia contra fidem errare non potest a qua quicunque dissentit non est inter episcopos computandus catholicos quia propter dissensionem ab hereticis nemo a numero catholicorum excludendus est sed quicunque ab ecclesia romana dissentit non est de catholicis episcopis reputandus teste beato ambrosio qui ut habetur 24 q 1 c advocavit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dvocavit ad se Cyprianus episcopum satirum nec ullam putavit veram nisi vere fidei gratiam percunctatusque est eo utrum nam de catholicis episcopis esset hoc est si cum ecclesia romana communicaret ex quibus verbis datur intelligi quod nemo potest esse ex catholicis episcopis nisi cum ecclesia romana </w:t>
      </w:r>
      <w:r>
        <w:rPr>
          <w:rFonts w:cs="Times New Roman" w:ascii="Times New Roman" w:hAnsi="Times New Roman"/>
          <w:b/>
          <w:sz w:val="24"/>
        </w:rPr>
        <w:t>communicet</w:t>
      </w:r>
      <w:r>
        <w:rPr>
          <w:rFonts w:cs="Times New Roman" w:ascii="Times New Roman" w:hAnsi="Times New Roman"/>
          <w:sz w:val="24"/>
        </w:rPr>
        <w:t xml:space="preserve"> igitur romana ecclesia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quinto illa ecclesia errare non potest extra quam nemo salvatur sed extra romanam ecclesiam nemo potest salvari teste ieronimo qui ut habetur 24 q 1 c quoniam vetus loquens de romana ecclesia ait ego nullum premium nisi christum sequens beatitudini tue id est cathedre petri communione consortio et super illam petram fundatam ecclesiam scio quicunque extra hanc domum agnum comederit prophanus est si quis in archa noe non fuerit peribit diluvio regnan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t infra quicunque non colligit mecum dispergit ex quibus datur intellig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quicunque non fuerit per conformitatem et unitatem fidei intra romanam ecclesiam de qua loquitur ieronimus salvari nequit ergo romana ecclesia </w:t>
      </w:r>
      <w:r>
        <w:rPr>
          <w:rFonts w:cs="Times New Roman" w:ascii="Times New Roman" w:hAnsi="Times New Roman"/>
          <w:b/>
          <w:sz w:val="24"/>
        </w:rPr>
        <w:t>de qua loquitur ieronimus</w:t>
      </w:r>
      <w:r>
        <w:rPr>
          <w:rFonts w:cs="Times New Roman" w:ascii="Times New Roman" w:hAnsi="Times New Roman"/>
          <w:sz w:val="24"/>
        </w:rPr>
        <w:t xml:space="preserve"> contra fidem errare non potest quia si erraret qui esset intra eam minime salv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sexto illa ecclesia non potest contra fidem errare a qua omnis christianus discedens est inter scismaticos computandus sed quicunque a romana ecclesia discedit est inter scismaticos computandus seu computatur quia extra ecclesiam reputatur teste Cypriano qui ut legitur dist 93 c qui cathedram petri ait qui cathedram petri super quam fundata est ecclesia deserit in ecclesia se esse non confidat et innocentius tertius ut recitatur extra de maioritate et obedientia omnes ab ovili christi asserit alien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et per consequens scismaticos qui </w:t>
      </w:r>
      <w:r>
        <w:rPr>
          <w:rFonts w:cs="Times New Roman" w:ascii="Times New Roman" w:hAnsi="Times New Roman"/>
          <w:b/>
          <w:sz w:val="24"/>
        </w:rPr>
        <w:t>petri successores et</w:t>
      </w:r>
      <w:r>
        <w:rPr>
          <w:rFonts w:cs="Times New Roman" w:ascii="Times New Roman" w:hAnsi="Times New Roman"/>
          <w:sz w:val="24"/>
        </w:rPr>
        <w:t xml:space="preserve"> magistros non cognoscunt et pastores ergo romana ecclesi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septimo sic corpus sine membris non potest consistere ecclesia autem fidelium est </w:t>
      </w:r>
      <w:r>
        <w:rPr>
          <w:rFonts w:cs="Times New Roman" w:ascii="Times New Roman" w:hAnsi="Times New Roman"/>
          <w:b/>
          <w:sz w:val="24"/>
        </w:rPr>
        <w:t>corpus misticum</w:t>
      </w:r>
      <w:r>
        <w:rPr>
          <w:rFonts w:cs="Times New Roman" w:ascii="Times New Roman" w:hAnsi="Times New Roman"/>
          <w:sz w:val="24"/>
        </w:rPr>
        <w:t xml:space="preserve"> ergo ecclesia sine membris esse non potest membrum autem principale noscitur esse capud ecclesia vero romana est capud totius ecclesie dei ergo ecclesia dei sine ecclesia romana esse non potest illa autem ecclesia sine qua ecclesia dei</w:t>
      </w:r>
      <w:r>
        <w:rPr>
          <w:rFonts w:cs="Times New Roman" w:ascii="Times New Roman" w:hAnsi="Times New Roman"/>
          <w:b/>
          <w:sz w:val="24"/>
        </w:rPr>
        <w:t xml:space="preserve"> esse non potest</w:t>
      </w:r>
      <w:r>
        <w:rPr>
          <w:rFonts w:cs="Times New Roman" w:ascii="Times New Roman" w:hAnsi="Times New Roman"/>
          <w:sz w:val="24"/>
        </w:rPr>
        <w:t xml:space="preserve"> non potest errare contra fidem ergo ecclesia romana contra fidem errare non potes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octavo sic illa ecclesia non potest contra fidem errare quam nulla malitia valet extinguere sed ecclesiam romanam nulla malitia valet extinguere teste pelagio papa qui ut habetur 24 q 1 c pudenda ait cum ecclesia una sit nullam aliam esse constat nisi que in apostolica est radice fundata et infra recitans verba augustini subiungit si nullo modo recte potest dici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qua scisma est restat ut quoniam ecclesia nulla esse non potest ea sit quam in apostolice sedis per successiones eorum constitutam nulla hominum malit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etiam si nota excludi non possit sed pro temporis ratione iudicetur tolleranda nullo modo valet extinguere ex quibus verbis datur intelligi quod ecclesiam in radice sedis apostolice constitutam per successionem episcoporum que est romana ecclesia nulla malitia hominum valet extinguere ergo papa contra fidem errare non potest conclusionem predictam quod ecclesia romana errare non potest auctoritatibus fulcire nituntur ait enim ieronimus 24 q 1 c a recta hec sancta et apostolica mater ecclesiarum omnium christi ecclesia que per dei omnipotentis gratiam a tramite apostolice traditionis nunquam errass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w:t>
      </w:r>
      <w:r>
        <w:rPr>
          <w:rFonts w:cs="Times New Roman" w:ascii="Times New Roman" w:hAnsi="Times New Roman"/>
          <w:b/>
          <w:sz w:val="24"/>
        </w:rPr>
        <w:t>nec hereticis novitatibus dampnata succumbit sed ut ab exordio normam fidei suscepit</w:t>
      </w:r>
      <w:r>
        <w:rPr>
          <w:rFonts w:cs="Times New Roman" w:ascii="Times New Roman" w:hAnsi="Times New Roman"/>
          <w:sz w:val="24"/>
        </w:rPr>
        <w:t xml:space="preserve"> ab auctoribus apostolorum christi principibus illibata fide hactenus manet et ibidem ieronimus ut habetur 24 q 1 c hec est fides ait sancta romana ecclesia que semper immaculata permansit domino providente et beato petro opem ferente in futuro seculo permanebit sine ulla hereticorum insultatione firma et immobilis omni tempore persistet ex hiis videtur quod romana ecclesia nunquam contra fidem erravit nec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capitulum xiv</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non fallor ad sciendum an romana ecclesia possit contra fidem errare confert non modicum indagare a quo romana ecclesia super omnes alias obtinuit principatum quia si habuerit prius principatum a deo non videtur quod possit isto princip</w:t>
      </w:r>
      <w:r>
        <w:rPr>
          <w:rFonts w:cs="Times New Roman" w:ascii="Times New Roman" w:hAnsi="Times New Roman"/>
          <w:b/>
          <w:sz w:val="24"/>
        </w:rPr>
        <w:t>atu</w:t>
      </w:r>
      <w:r>
        <w:rPr>
          <w:rFonts w:cs="Times New Roman" w:ascii="Times New Roman" w:hAnsi="Times New Roman"/>
          <w:sz w:val="24"/>
        </w:rPr>
        <w:t xml:space="preserve"> privari nisi a solo deo et ita usque in finem seculi est habitura principatum et per consequens nunqu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 fidem errabit si autem habuerit principatum ab homine non video quare ipsa non possit errare contra fidem sicut alie ecclesie particula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w:t>
      </w:r>
      <w:r>
        <w:rPr>
          <w:rFonts w:cs="Times New Roman" w:ascii="Times New Roman" w:hAnsi="Times New Roman"/>
          <w:b/>
          <w:sz w:val="24"/>
        </w:rPr>
        <w:t>nunc</w:t>
      </w:r>
      <w:r>
        <w:rPr>
          <w:rFonts w:cs="Times New Roman" w:ascii="Times New Roman" w:hAnsi="Times New Roman"/>
          <w:sz w:val="24"/>
        </w:rPr>
        <w:t xml:space="preserve"> igitur peto ut aliqualiter a principali proposito disgrediendo de hac re cures disserere quid scolastici sentiant indicando bene enim postea ad propositum principale faciam te rever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de principatu ecclesie romane diversi diversas et adversas affirmant sententias quibusdam dicentibus quod nec beatus petrus nec aliquis successor eius nec romana ecclesia super alias habuit a deo seu a christo principatum immo dicunt quod nec beatus petrus ex ordinatione christi superior fuit aliis apostolis nec aliquis episcopus ex ordinatione christi est superior alio unde </w:t>
      </w:r>
      <w:r>
        <w:rPr>
          <w:rFonts w:cs="Times New Roman" w:ascii="Times New Roman" w:hAnsi="Times New Roman"/>
          <w:b/>
          <w:sz w:val="24"/>
        </w:rPr>
        <w:t>quinque</w:t>
      </w:r>
      <w:r>
        <w:rPr>
          <w:rFonts w:cs="Times New Roman" w:ascii="Times New Roman" w:hAnsi="Times New Roman"/>
          <w:sz w:val="24"/>
        </w:rPr>
        <w:t xml:space="preserve"> assertiones circa hanc materiam probare nituntur prima est quod beatus petrus ex ordinatione christi non habuit super alios apostolos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cunda quod petrus non fuit romanus episcopus tertia quod beatus petrus ex ordinatione apostolorum super alios apostolos </w:t>
      </w:r>
      <w:r>
        <w:rPr>
          <w:rFonts w:cs="Times New Roman" w:ascii="Times New Roman" w:hAnsi="Times New Roman"/>
          <w:b/>
          <w:sz w:val="24"/>
        </w:rPr>
        <w:t>papatum</w:t>
      </w:r>
      <w:r>
        <w:rPr>
          <w:rFonts w:cs="Times New Roman" w:ascii="Times New Roman" w:hAnsi="Times New Roman"/>
          <w:sz w:val="24"/>
        </w:rPr>
        <w:t xml:space="preserve"> obtinuit quarta est quod ex ordinatione christi nullus sacerdos super alios habet maiorem potestat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nta est quod romana ecclesia ab ipso constantino imperatore super omnes alias ecclesias primatum accep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capitulum xv</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de istis conclusionibus valde miror quod quis literatus tenere presumit verumptamen ad excitanda ingenia motiva eorum audire desidero quia ex ipsis forsitan veritas clarius elucesc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primam assertionem quod videlicet beatus petrus super alios apostolos ex ordinatione christi non habuit principatum auctoritatibus scripture divi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sanctorum probare nituntur talem autem possunt facere rationem beatus petrus super illos a christo non habuit principatum qui equalem </w:t>
      </w:r>
      <w:r>
        <w:rPr>
          <w:rFonts w:cs="Times New Roman" w:ascii="Times New Roman" w:hAnsi="Times New Roman"/>
          <w:b/>
          <w:sz w:val="24"/>
        </w:rPr>
        <w:t>potestatem seu principatum</w:t>
      </w:r>
      <w:r>
        <w:rPr>
          <w:rFonts w:cs="Times New Roman" w:ascii="Times New Roman" w:hAnsi="Times New Roman"/>
          <w:sz w:val="24"/>
        </w:rPr>
        <w:t xml:space="preserve"> potestati petri seu primatui receperunt a christo quia par super parem nullum noscitur habere principatum apostoli autem potestatem equalem beati petri potestati receperunt a christo et cetera hanc auctoritatibus scripture divine et sanctorum moliuntur oste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primo autem hanc declarare conantur auctoritate christi dicentis cunctis apostolis matth 18 c amen dico vobis quecunque ligaveritis super terram erunt ligata et in celis ex quibus verbis dicunt manifeste patere quod potestas ligandi et solvendi equalis potestati beati petri fuit data apostolis a christo beatus autem petrus </w:t>
      </w:r>
      <w:r>
        <w:rPr>
          <w:rFonts w:cs="Times New Roman" w:ascii="Times New Roman" w:hAnsi="Times New Roman"/>
          <w:b/>
          <w:sz w:val="24"/>
        </w:rPr>
        <w:t>nullam</w:t>
      </w:r>
      <w:r>
        <w:rPr>
          <w:rFonts w:cs="Times New Roman" w:ascii="Times New Roman" w:hAnsi="Times New Roman"/>
          <w:sz w:val="24"/>
        </w:rPr>
        <w:t xml:space="preserve"> potestatem in qua dicatur alios excellere recepit a christo nisi potestatem ligandi et solvendi ergo beatus petrus et omnes alii apostoli equalem potestatem habuerunt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hoc etiam iohann evangelista recitans verba salvatoris videtur asserere 20 c dicens </w:t>
      </w:r>
      <w:r>
        <w:rPr>
          <w:rFonts w:cs="Times New Roman" w:ascii="Times New Roman" w:hAnsi="Times New Roman"/>
          <w:b/>
          <w:sz w:val="24"/>
        </w:rPr>
        <w:t>dixit iterum</w:t>
      </w:r>
      <w:r>
        <w:rPr>
          <w:rFonts w:cs="Times New Roman" w:ascii="Times New Roman" w:hAnsi="Times New Roman"/>
          <w:sz w:val="24"/>
        </w:rPr>
        <w:t xml:space="preserve"> pax vobis sicut misit me pater et ego mitto vos </w:t>
      </w:r>
      <w:r>
        <w:rPr>
          <w:rFonts w:cs="Times New Roman" w:ascii="Times New Roman" w:hAnsi="Times New Roman"/>
          <w:b/>
          <w:sz w:val="24"/>
        </w:rPr>
        <w:t>hoc</w:t>
      </w:r>
      <w:r>
        <w:rPr>
          <w:rFonts w:cs="Times New Roman" w:ascii="Times New Roman" w:hAnsi="Times New Roman"/>
          <w:sz w:val="24"/>
        </w:rPr>
        <w:t xml:space="preserve"> cum dixisset insufflavit et dixit accipite spiritum sanctum quorum remiseritis peccata remittuntur eis ex quibus verbis datur intelligi quod christus claves quas promiserat beato petro tunc dedit omnibus apostolis et cum beato petro dixit tibi dabo claves regni cel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omnibus apostolis in persona petri promisit claves regni celorum quare cum claves promisse et postea date beato petro eius potestatem designent sequitur quod alii apostoli equalem potestatem cum beato petro acceperunt a christo et ita petrus potestatem seu principatum aut primatum super alios apostolos a christo non hab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amplius recipere potestatem super alios quam non deb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eos recipiens exercere est superfluum vanum </w:t>
      </w:r>
      <w:r>
        <w:rPr>
          <w:rFonts w:cs="Times New Roman" w:ascii="Times New Roman" w:hAnsi="Times New Roman"/>
          <w:b/>
          <w:sz w:val="24"/>
        </w:rPr>
        <w:t>et</w:t>
      </w:r>
      <w:r>
        <w:rPr>
          <w:rFonts w:cs="Times New Roman" w:ascii="Times New Roman" w:hAnsi="Times New Roman"/>
          <w:sz w:val="24"/>
        </w:rPr>
        <w:t xml:space="preserve"> inutile reputandum in operibus autem christi nichil superfluum vanum et inutile poterit reperiri christus autem non dedit beato petro aliam potestatem super alios apostolos quam in eos debuit exercere immo talem potestatem beato petro et omnibus aliis apostolis super </w:t>
      </w:r>
      <w:r>
        <w:rPr>
          <w:rFonts w:cs="Times New Roman" w:ascii="Times New Roman" w:hAnsi="Times New Roman"/>
          <w:b/>
          <w:sz w:val="24"/>
        </w:rPr>
        <w:t>alios</w:t>
      </w:r>
      <w:r>
        <w:rPr>
          <w:rFonts w:cs="Times New Roman" w:ascii="Times New Roman" w:hAnsi="Times New Roman"/>
          <w:sz w:val="24"/>
        </w:rPr>
        <w:t xml:space="preserve"> apostolos interdixit dicens mat 28 scitis quia principes gentium dominantur eorum et qui maiores sunt potestatem exercent in eos non ita erit inter vos et </w:t>
      </w:r>
      <w:r>
        <w:rPr>
          <w:rFonts w:cs="Times New Roman" w:ascii="Times New Roman" w:hAnsi="Times New Roman"/>
          <w:b/>
          <w:sz w:val="24"/>
        </w:rPr>
        <w:t>matt</w:t>
      </w:r>
      <w:r>
        <w:rPr>
          <w:rFonts w:cs="Times New Roman" w:ascii="Times New Roman" w:hAnsi="Times New Roman"/>
          <w:sz w:val="24"/>
        </w:rPr>
        <w:t xml:space="preserve"> 10 ita leg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iesus autem vocans eos ait illis scitis quod hii qui videntur principari gentibus dominantur eis et principes eorum potestatem habent ipsorum non ita est autem in vobis et luc 22 c recitat verba christi dicens reges gentium dominantur eorum et qui potestatem habent super eos benefici vocantur vos autem non sic ex quibus verbis datur intelligi quod nullus apostolus debuit potestatem in alios exercere ergo nec beatus petrus habuit a christo potestatem super alios apostolos seu prim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discipulus </w:t>
      </w:r>
      <w:r>
        <w:rPr>
          <w:rFonts w:cs="Times New Roman" w:ascii="Times New Roman" w:hAnsi="Times New Roman"/>
          <w:b/>
          <w:sz w:val="24"/>
        </w:rPr>
        <w:t>iste</w:t>
      </w:r>
      <w:r>
        <w:rPr>
          <w:rFonts w:cs="Times New Roman" w:ascii="Times New Roman" w:hAnsi="Times New Roman"/>
          <w:sz w:val="24"/>
        </w:rPr>
        <w:t xml:space="preserve"> auctoritates non videntur facere ad propositum nam verba christi predicta debent intelligi de potestate temporali beatus autem petrus non habuit a christo super alios apostolos potestatem temporalem sed spiritualem quare per auctoritates premissas probari non potest nisi quod beatus petrus non habuit potestatem temporalem super alios apostolos qualem reges et principes gentium noscuntur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anc rati</w:t>
      </w:r>
      <w:r>
        <w:rPr>
          <w:rFonts w:cs="Times New Roman" w:ascii="Times New Roman" w:hAnsi="Times New Roman"/>
          <w:b/>
          <w:sz w:val="24"/>
        </w:rPr>
        <w:t>onem</w:t>
      </w:r>
      <w:r>
        <w:rPr>
          <w:rFonts w:cs="Times New Roman" w:ascii="Times New Roman" w:hAnsi="Times New Roman"/>
          <w:sz w:val="24"/>
        </w:rPr>
        <w:t xml:space="preserve"> </w:t>
      </w:r>
      <w:r>
        <w:rPr>
          <w:rFonts w:cs="Times New Roman" w:ascii="Times New Roman" w:hAnsi="Times New Roman"/>
          <w:b/>
          <w:sz w:val="24"/>
        </w:rPr>
        <w:t>nituntur</w:t>
      </w:r>
      <w:r>
        <w:rPr>
          <w:rFonts w:cs="Times New Roman" w:ascii="Times New Roman" w:hAnsi="Times New Roman"/>
          <w:sz w:val="24"/>
        </w:rPr>
        <w:t xml:space="preserve"> excludere ostendentes quod christus cuilibet apostolo super alios apostolos potestatem temporalem et spiritualem interdixit nam teste hilario ut habetur extra de verborum significationibus intelligentia dictorum ex causis est assumenda dicendi verba ergo christi premissa ex causa dicendi debent intelligi chris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tem dixit verba predicta occasione accepta ex contentione apostolorum quis eorum videretur esse maior ita enim legitur luc 22 facta est contentio inter eos quis eorum videretur esse maio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xit autem eis et cetera inter eos autem non fuit contentio de maioritate temporali sed spirituali ergo christus potestatem interdicens eisdem sub potestate non solum temporalem sed etiam spiritualem comprehendit ergo beatus petrus potestatem super alios apostolos nec temporalem nec spiritualem accepit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rursus si aliqua potestas vel principatus fuit data beato petro a christo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uper alios apostolos data fuit sibi per illa verba ioh ult pasce oves sed per illa verba nulla fuit data potestas spiritualis vel principatus super alios apostolos ergo principatum super alios apostolos non accepit a christo maior huius rationis conceditur minor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quia spiritualiter pascere oves non contingit nisi tripliciter scilicet salutari doctrina et vita exemplari et disciplina seu correctione regulari sed quilibet istorum modorum pascendi oves christi communis fuit omnibus apostolis universi enim apostoli omnes oves christi doctrina pascere debuerunt ipsa veritate testante que omnibus precepit apostolis mat ult dicens euntes ergo docete omnes gentes baptizantes eos in nomine patris et filii et spiritus sancti docentes eos servare omnia quecunque manifestavi vobis omnes etiam debuerunt pascere vita exemplari ipsis christo dicente mat 5 vos estis lux mundi et seq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sic luceat lux vestra coram hominibus ut videant opera vestra bona et glorificent patrem vestrum qui in celis est de modo pascendi correctione et disciplina </w:t>
      </w:r>
      <w:r>
        <w:rPr>
          <w:rFonts w:cs="Times New Roman" w:ascii="Times New Roman" w:hAnsi="Times New Roman"/>
          <w:b/>
          <w:sz w:val="24"/>
        </w:rPr>
        <w:t>regulari</w:t>
      </w:r>
      <w:r>
        <w:rPr>
          <w:rFonts w:cs="Times New Roman" w:ascii="Times New Roman" w:hAnsi="Times New Roman"/>
          <w:sz w:val="24"/>
        </w:rPr>
        <w:t xml:space="preserve"> habetur iohan 20 ubi christus dixit omnibus apostolis quorum remiseritis pecca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mittuntur eis et quorum retinueritis retenta sunt ubi videtur </w:t>
      </w:r>
      <w:r>
        <w:rPr>
          <w:rFonts w:cs="Times New Roman" w:ascii="Times New Roman" w:hAnsi="Times New Roman"/>
          <w:b/>
          <w:sz w:val="24"/>
        </w:rPr>
        <w:t>christus</w:t>
      </w:r>
      <w:r>
        <w:rPr>
          <w:rFonts w:cs="Times New Roman" w:ascii="Times New Roman" w:hAnsi="Times New Roman"/>
          <w:sz w:val="24"/>
        </w:rPr>
        <w:t xml:space="preserve"> omnibus apostolis potestatem corrigendi alios commis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ista ratio non concludit quia beato petro fuit collata potestas corrigendi cunctos christianos non solum in foro conscientie sed etiam in foro ecclesie aliis autem apostolis cum christus dixit eis quorum remiseritis peccata et cetera potestas corrigendi in foro conscientie tantum fuit commiss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hanc responsionem ipsi improbare nituntur hoc modo ubi christus ordinavit modum corrigendi in foro ecclesie nichil speciale beato petro commisit sed potestatem corrigendi in foro ecclesie commisit non solum communitati ecclesie dicens matth 18 si peccaverit in te frater tuus vade et corripe eum inter te et ipsum solum si te audierit lucratus eris fratrem tuum si autem te non audierit adhibe tecum unum vel duos ut in ore duorum vel trium stet omne verb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quod si non audierit eos dic ecclesie si autem ecclesiam non audierit sit tibi sicut ethnicus et publicanus ex quibus verbis datur intelligi quod christus dedit ecclesie potestatem corrigendi in foro ecclesie et non alicui apostolo in speci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discipulus in hiis verbis agitur de correctione fraterna et non de correctione iudiciali in foro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magister respondent isti quod in principio </w:t>
      </w:r>
      <w:r>
        <w:rPr>
          <w:rFonts w:cs="Times New Roman" w:ascii="Times New Roman" w:hAnsi="Times New Roman"/>
          <w:b/>
          <w:sz w:val="24"/>
        </w:rPr>
        <w:t>allegationis</w:t>
      </w:r>
      <w:r>
        <w:rPr>
          <w:rFonts w:cs="Times New Roman" w:ascii="Times New Roman" w:hAnsi="Times New Roman"/>
          <w:sz w:val="24"/>
        </w:rPr>
        <w:t xml:space="preserve"> ait christus de fraterna correctione que debet precedere saltem correctionem iudicialem in fine autem loquitur de correctione iudiciali in foro ecclesie cum dixit etsi non audierit eos dic ecclesie si autem ecclesiam non audierit sit tibi sicut ethnicus et publican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quomodo potest stare quod christus potestatem corrigendi in foro ecclesie solummodo commiserit ecclesie cum apostolus paulus corinthum excommunicavit et in timothei primo asserit se quosd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thane tradid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d hoc respondetur quod ex commissione christi sola communitas fidelium habuit potestatem corrigendi in foro ecclesie christus tamen non artavit communitatem fidelium ad certum modum corrigendi quin scilicet posset per se totam quando esset expediens vel per aliquam singularem personam que gereret vicem communitatis corrigere delinquentes et ita dicunt beatum paulum potestatem corrigendi accepisse a </w:t>
      </w:r>
      <w:r>
        <w:rPr>
          <w:rFonts w:cs="Times New Roman" w:ascii="Times New Roman" w:hAnsi="Times New Roman"/>
          <w:b/>
          <w:sz w:val="24"/>
        </w:rPr>
        <w:t>communitate</w:t>
      </w:r>
      <w:r>
        <w:rPr>
          <w:rFonts w:cs="Times New Roman" w:ascii="Times New Roman" w:hAnsi="Times New Roman"/>
          <w:sz w:val="24"/>
        </w:rPr>
        <w:t xml:space="preserve"> fidelium unius provincie vel diversarum provinciar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secundum hoc sequitur quod christus non reliquit aliquod capud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concedunt isti quod christus non reliquit capud ecclesie quod ex ordinatione christi haberet potestatem coercendi delinquentes in foro ecclesie nec tamen insufficienter providit ecclesie quia ordinando quod ecclesia haberet potestatem corrigendi disposuit quod ecclesia sibi unum capud vel plura secundum diversitatem provinciarum eligeret immo dicunt quod pro bono communitatis ecclesie est quod in potestate ecclesie sit sibi unum capud vel plura eligere quod etiam vel que quando expediens videretur ecclesie posset deponere cum ergo christus optime providerit ecclesie in potestate posuit ecclesie sibi unum capud vel plura elig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icut enim sepe expedit communitati unum capud habere ita interdum </w:t>
      </w:r>
      <w:r>
        <w:rPr>
          <w:rFonts w:cs="Times New Roman" w:ascii="Times New Roman" w:hAnsi="Times New Roman"/>
          <w:b/>
          <w:sz w:val="24"/>
        </w:rPr>
        <w:t xml:space="preserve">potest </w:t>
      </w:r>
      <w:r>
        <w:rPr>
          <w:rFonts w:cs="Times New Roman" w:ascii="Times New Roman" w:hAnsi="Times New Roman"/>
          <w:sz w:val="24"/>
        </w:rPr>
        <w:t xml:space="preserve">esse expediens communitati regi a pluribus sicut enim nonnunquam expedit rectorem habere perpetuum ita aliquando expedit rectorem habere non perpetuum sed ad tempus habere et ideo in quibusdam communitatibus secularibus non improvide ordinatur quod rectores annis singulis vel post tres menses vel alium numerum mensium vel annorum vel dierum suum resignent officium vel penitus deponantur in </w:t>
      </w:r>
      <w:r>
        <w:rPr>
          <w:rFonts w:cs="Times New Roman" w:ascii="Times New Roman" w:hAnsi="Times New Roman"/>
          <w:b/>
          <w:sz w:val="24"/>
        </w:rPr>
        <w:t>quibusdam communitatibus</w:t>
      </w:r>
      <w:r>
        <w:rPr>
          <w:rFonts w:cs="Times New Roman" w:ascii="Times New Roman" w:hAnsi="Times New Roman"/>
          <w:sz w:val="24"/>
        </w:rPr>
        <w:t xml:space="preserve"> non unus solus sed plur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ficiuntur regentes ratio autem predictorum assign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quia in providendo regimini alicuius communitatis non solum conditionem et mores predictorum sed etiam conditiones et mores preficiendorum oportet attendere et ideo quia potest contingere quod in communitate non inveniatur aliquis idoneus ut solus regimen super communitatem accipiat in tali casu non unus sed plures communitatem utiliter gubernabunt quando autem in communitate invenitur idoneus ut solus regat et subditi sponte unius </w:t>
      </w:r>
      <w:r>
        <w:rPr>
          <w:rFonts w:cs="Times New Roman" w:ascii="Times New Roman" w:hAnsi="Times New Roman"/>
          <w:b/>
          <w:sz w:val="24"/>
        </w:rPr>
        <w:t xml:space="preserve">regnum </w:t>
      </w:r>
      <w:r>
        <w:rPr>
          <w:rFonts w:cs="Times New Roman" w:ascii="Times New Roman" w:hAnsi="Times New Roman"/>
          <w:sz w:val="24"/>
        </w:rPr>
        <w:t>patiuntur tunc melius est unum quam plures communitati preesse ergo propter multiplicem varietatem personarum locorum et temporum non potest in hiis certa regula d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cum ergo christus ubi certa regula dari non potest convenienter nequaquam ecclesie certam regulam tradiderit relinquitur quod christus minime ordinavit semper unum capud ecclesie preficiendum cum hoc sepe possit in preiudicium ecclesie redund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discipulus isti omnino nituntur potestatem summi pontificis annullare sed de hoc transeamus ad presens etsi aliter assertores prefati suam opinionem quod beatus petrus non accepit a christo super alios apostolos potestatem seu primatum fulcire nituntur enar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magister eandem assertionem auctoritatibus sanc</w:t>
      </w:r>
      <w:r>
        <w:rPr>
          <w:rFonts w:cs="Times New Roman" w:ascii="Times New Roman" w:hAnsi="Times New Roman"/>
          <w:b/>
          <w:sz w:val="24"/>
        </w:rPr>
        <w:t>torum</w:t>
      </w:r>
      <w:r>
        <w:rPr>
          <w:rFonts w:cs="Times New Roman" w:ascii="Times New Roman" w:hAnsi="Times New Roman"/>
          <w:sz w:val="24"/>
        </w:rPr>
        <w:t xml:space="preserve"> munire conantur et primo auctoritate beati anacleti qui fuit vicinus temporibus apostolorum et ideo gesta apostolica sibi </w:t>
      </w:r>
      <w:r>
        <w:rPr>
          <w:rFonts w:cs="Times New Roman" w:ascii="Times New Roman" w:hAnsi="Times New Roman"/>
          <w:b/>
          <w:sz w:val="24"/>
        </w:rPr>
        <w:t>cognita</w:t>
      </w:r>
      <w:r>
        <w:rPr>
          <w:rFonts w:cs="Times New Roman" w:ascii="Times New Roman" w:hAnsi="Times New Roman"/>
          <w:sz w:val="24"/>
        </w:rPr>
        <w:t xml:space="preserve"> fuerunt ait enim idem anacletus ut recitatur dist 21 c in novo in novo testamento post christum dominum a petro cepit sacerdotalis ordo quia ipsi primo pontificatus in ecclesia christi datus est dicente </w:t>
      </w:r>
      <w:r>
        <w:rPr>
          <w:rFonts w:cs="Times New Roman" w:ascii="Times New Roman" w:hAnsi="Times New Roman"/>
          <w:b/>
          <w:sz w:val="24"/>
        </w:rPr>
        <w:t>domino tu es</w:t>
      </w:r>
      <w:r>
        <w:rPr>
          <w:rFonts w:cs="Times New Roman" w:ascii="Times New Roman" w:hAnsi="Times New Roman"/>
          <w:sz w:val="24"/>
        </w:rPr>
        <w:t xml:space="preserve"> petrus et super hanc petram edificabo ecclesiam meam et porte inferi non prevalebunt adversus eam et tibi dabo claves regni cel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inc erg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gandi et solvendi potestatem accepit primus a domino primumque ad fidem populum virtute sue predicationis adduxit ceteri vero apostoli cum eodem pari consortio honorem et potestatem acceperunt ex quibus verbis colligunt isti quod beatus petrus nullam super alios apostolos ex ordinatione christi habuit potestat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asserit anacletus ipsos pares in potestate fuisse tum quia asserit pontificatum ecclesie datum beato petro in potestate ligandi et solvendi consistere omnes autem apostoli in hac potestate pares fuerunt ergo quantum ad pontificatum erant pa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discipulus ista auctoritas non facit pro eis quia ut dicit ibi glossa cum omnis episcopus est par apostolico quantum ad ordinem et rationem consecrationis petrus tamen fuit maior aliis in administr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magister nonnulli predictorum assertorum dicunt hic glossam errare quia textum aperte corrumpit </w:t>
      </w:r>
      <w:r>
        <w:rPr>
          <w:rFonts w:cs="Times New Roman" w:ascii="Times New Roman" w:hAnsi="Times New Roman"/>
          <w:b/>
          <w:sz w:val="24"/>
        </w:rPr>
        <w:t>quia</w:t>
      </w:r>
      <w:r>
        <w:rPr>
          <w:rFonts w:cs="Times New Roman" w:ascii="Times New Roman" w:hAnsi="Times New Roman"/>
          <w:sz w:val="24"/>
        </w:rPr>
        <w:t xml:space="preserve"> textus affirmat omnes apostolos cum beato petro pares in potestate fuisse administratio autem est potestas quedam vel potestatis actus ergo petrus alios apostolos nullatenus in administratione precelleb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item predictam assertionem quod beatus petrus alios apostolos minime precelleba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robant auctoritate beati Cypriani qui ut habetur 24 q 1 c loquitur ait loquitur dominus ad petrum ego dico tibi quia tu es petrus et super hanc petram edificabo ecclesiam meam super unum edificat ecclesiam et quamvis apostolis omnibus post resurrectionem suam parem potestatem tribuat et dicat sicut misit me pater et ego mitto vos accipite spiritum sanctum </w:t>
      </w:r>
      <w:r>
        <w:rPr>
          <w:rFonts w:cs="Times New Roman" w:ascii="Times New Roman" w:hAnsi="Times New Roman"/>
          <w:b/>
          <w:sz w:val="24"/>
        </w:rPr>
        <w:t>tamen</w:t>
      </w:r>
      <w:r>
        <w:rPr>
          <w:rFonts w:cs="Times New Roman" w:ascii="Times New Roman" w:hAnsi="Times New Roman"/>
          <w:sz w:val="24"/>
        </w:rPr>
        <w:t xml:space="preserve"> ut unitatem manifestaret unitatis eiusdem originem ab uno incipientem sua auctoritate disposuit ho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erant utique apostoli ceteri quod petrus fuit pari consortio predi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onoris et potestatis ex quibus verbis datur intelligi quod licet petrus prius habuerit potestatem a christo postea tamen apostoli parem potestatem acceperunt et ita petrus ex tunc eos ex ordinatione christi in potestate et per </w:t>
      </w:r>
      <w:r>
        <w:rPr>
          <w:rFonts w:cs="Times New Roman" w:ascii="Times New Roman" w:hAnsi="Times New Roman"/>
          <w:b/>
          <w:sz w:val="24"/>
        </w:rPr>
        <w:t>consequens nec</w:t>
      </w:r>
      <w:r>
        <w:rPr>
          <w:rFonts w:cs="Times New Roman" w:ascii="Times New Roman" w:hAnsi="Times New Roman"/>
          <w:sz w:val="24"/>
        </w:rPr>
        <w:t xml:space="preserve"> in administratione nullatenus precelleb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tem hoc </w:t>
      </w:r>
      <w:r>
        <w:rPr>
          <w:rFonts w:cs="Times New Roman" w:ascii="Times New Roman" w:hAnsi="Times New Roman"/>
          <w:b/>
          <w:sz w:val="24"/>
        </w:rPr>
        <w:t>probant</w:t>
      </w:r>
      <w:r>
        <w:rPr>
          <w:rFonts w:cs="Times New Roman" w:ascii="Times New Roman" w:hAnsi="Times New Roman"/>
          <w:sz w:val="24"/>
        </w:rPr>
        <w:t xml:space="preserve"> auctoritate beati augustini que ponitur 24 q 7 c paulus ait paulus enim petrum reprehendit quod non auderet nisi se non imparem esse sci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d hoc respondet glossa ibi dicens quod scivit se non imparem meritis non tamen administr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anc rationem reputant falsam et frivolam falsa est enim ut dicunt quia licet paulus scivisset se esse in caritate et multa merita habuisse non tamen scivit se esse parem beato petro in meritis immo probabile est quod tanquam vere humilis reputavit beatum petrum se precellere sanctitate etiam </w:t>
      </w:r>
      <w:r>
        <w:rPr>
          <w:rFonts w:cs="Times New Roman" w:ascii="Times New Roman" w:hAnsi="Times New Roman"/>
          <w:b/>
          <w:sz w:val="24"/>
        </w:rPr>
        <w:t>non</w:t>
      </w:r>
      <w:r>
        <w:rPr>
          <w:rFonts w:cs="Times New Roman" w:ascii="Times New Roman" w:hAnsi="Times New Roman"/>
          <w:sz w:val="24"/>
        </w:rPr>
        <w:t xml:space="preserve"> nisi per revelationem </w:t>
      </w:r>
      <w:r>
        <w:rPr>
          <w:rFonts w:cs="Times New Roman" w:ascii="Times New Roman" w:hAnsi="Times New Roman"/>
          <w:b/>
          <w:sz w:val="24"/>
        </w:rPr>
        <w:t>valuit</w:t>
      </w:r>
      <w:r>
        <w:rPr>
          <w:rFonts w:cs="Times New Roman" w:ascii="Times New Roman" w:hAnsi="Times New Roman"/>
          <w:sz w:val="24"/>
        </w:rPr>
        <w:t xml:space="preserve"> scire se non imparem meritis beato petro non autem legitur quod deus revelaverit beato paulo quod meritis fuerit par beato petro</w:t>
      </w:r>
    </w:p>
    <w:p>
      <w:pPr>
        <w:pStyle w:val="PlainText"/>
        <w:ind w:right="7622" w:hanging="0"/>
        <w:rPr/>
      </w:pPr>
      <w:r>
        <w:rPr>
          <w:rFonts w:cs="Times New Roman" w:ascii="Times New Roman" w:hAnsi="Times New Roman"/>
          <w:b/>
          <w:sz w:val="24"/>
          <w:u w:val="thick"/>
        </w:rPr>
        <w:t>&lt;s 139&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quod de scripturis autenticis non profertur temere affirmatur est etiam frivola quia ad hoc quod aliquis reprehendat </w:t>
      </w:r>
      <w:r>
        <w:rPr>
          <w:rFonts w:cs="Times New Roman" w:ascii="Times New Roman" w:hAnsi="Times New Roman"/>
          <w:b/>
          <w:sz w:val="24"/>
        </w:rPr>
        <w:t>alterum</w:t>
      </w:r>
      <w:r>
        <w:rPr>
          <w:rFonts w:cs="Times New Roman" w:ascii="Times New Roman" w:hAnsi="Times New Roman"/>
          <w:sz w:val="24"/>
        </w:rPr>
        <w:t xml:space="preserve"> non requiritur paritas meritorum tunc enim nunquam </w:t>
      </w:r>
      <w:r>
        <w:rPr>
          <w:rFonts w:cs="Times New Roman" w:ascii="Times New Roman" w:hAnsi="Times New Roman"/>
          <w:b/>
          <w:sz w:val="24"/>
        </w:rPr>
        <w:t>unus homo</w:t>
      </w:r>
      <w:r>
        <w:rPr>
          <w:rFonts w:cs="Times New Roman" w:ascii="Times New Roman" w:hAnsi="Times New Roman"/>
          <w:sz w:val="24"/>
        </w:rPr>
        <w:t xml:space="preserve"> potest licite reprehendere meliorem intendit enim augustinus quod paulus par fuit beato petro potestate et ei non erat subiectus nec in administratione nec in aliis quibuscunque que ad superioritatem et potestatem spect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capitulum xv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non putabam pro illa opinione heretica quod tot auctoritates vocales sonarent pro ipsa tamen nolo nunc plures allegationes audire quamvis velim eam </w:t>
      </w:r>
      <w:r>
        <w:rPr>
          <w:rFonts w:cs="Times New Roman" w:ascii="Times New Roman" w:hAnsi="Times New Roman"/>
          <w:b/>
          <w:sz w:val="24"/>
        </w:rPr>
        <w:t>alias magis diligenter</w:t>
      </w:r>
      <w:r>
        <w:rPr>
          <w:rFonts w:cs="Times New Roman" w:ascii="Times New Roman" w:hAnsi="Times New Roman"/>
          <w:sz w:val="24"/>
        </w:rPr>
        <w:t xml:space="preserve"> discutere sed ut veritatem catholicam contrariam melius intellig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modo eadem veritas </w:t>
      </w:r>
      <w:r>
        <w:rPr>
          <w:rFonts w:cs="Times New Roman" w:ascii="Times New Roman" w:hAnsi="Times New Roman"/>
          <w:b/>
          <w:sz w:val="24"/>
        </w:rPr>
        <w:t>maiori auctoritate</w:t>
      </w:r>
      <w:r>
        <w:rPr>
          <w:rFonts w:cs="Times New Roman" w:ascii="Times New Roman" w:hAnsi="Times New Roman"/>
          <w:sz w:val="24"/>
        </w:rPr>
        <w:t xml:space="preserve"> muniatur ostende </w:t>
      </w:r>
      <w:r>
        <w:rPr>
          <w:rFonts w:cs="Times New Roman" w:ascii="Times New Roman" w:hAnsi="Times New Roman"/>
          <w:b/>
          <w:sz w:val="24"/>
        </w:rPr>
        <w:t>michi nullatenus</w:t>
      </w:r>
      <w:r>
        <w:rPr>
          <w:rFonts w:cs="Times New Roman" w:ascii="Times New Roman" w:hAnsi="Times New Roman"/>
          <w:sz w:val="24"/>
        </w:rPr>
        <w:t xml:space="preserve"> manifestans quam assertionem reputes veri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quod beatus petrus </w:t>
      </w:r>
      <w:r>
        <w:rPr>
          <w:rFonts w:cs="Times New Roman" w:ascii="Times New Roman" w:hAnsi="Times New Roman"/>
          <w:b/>
          <w:sz w:val="24"/>
        </w:rPr>
        <w:t>super apostolos</w:t>
      </w:r>
      <w:r>
        <w:rPr>
          <w:rFonts w:cs="Times New Roman" w:ascii="Times New Roman" w:hAnsi="Times New Roman"/>
          <w:sz w:val="24"/>
        </w:rPr>
        <w:t xml:space="preserve"> </w:t>
      </w:r>
      <w:r>
        <w:rPr>
          <w:rFonts w:cs="Times New Roman" w:ascii="Times New Roman" w:hAnsi="Times New Roman"/>
          <w:b/>
          <w:sz w:val="24"/>
        </w:rPr>
        <w:t>habuit</w:t>
      </w:r>
      <w:r>
        <w:rPr>
          <w:rFonts w:cs="Times New Roman" w:ascii="Times New Roman" w:hAnsi="Times New Roman"/>
          <w:sz w:val="24"/>
        </w:rPr>
        <w:t xml:space="preserve"> potestatem et primatum a christo multis modis ostenditur primo sic ille cuius cure et regimini tempore apostolorum fuit totus grex dominicus commissus a christo etiam super apostolos qui tunc erant de grege dominico curam et regimen accepit a christo sed cure et regimini beati petri totus grex dominicus commissus fuit a christo ipso dicente eidem ioh ultim pasce oves meas inter illas oves et has non distinguens ergo et apostoli qui extra numerum ovium nequaquam censendi fuerunt cure et regimini beati petri commissi f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secundo sic illi cui terreni simul et celestis imperii iura commissa fuerunt tempore apostolorum ipsi apostoli subiecti fuerunt sed beato petro tempore apostolorum predicta iura commissa fuerunt teste nicolao papa qui ut habetur 22 dist c 1 omnes </w:t>
      </w:r>
      <w:r>
        <w:rPr>
          <w:rFonts w:cs="Times New Roman" w:ascii="Times New Roman" w:hAnsi="Times New Roman"/>
          <w:b/>
          <w:sz w:val="24"/>
        </w:rPr>
        <w:t>supra</w:t>
      </w:r>
      <w:r>
        <w:rPr>
          <w:rFonts w:cs="Times New Roman" w:ascii="Times New Roman" w:hAnsi="Times New Roman"/>
          <w:sz w:val="24"/>
        </w:rPr>
        <w:t xml:space="preserve"> petram fidei mox nascentis erexit qui beato petro clavigero terreni imperii iura commisit ergo apostoli qui tunc fuerunt beato petro </w:t>
      </w:r>
      <w:r>
        <w:rPr>
          <w:rFonts w:cs="Times New Roman" w:ascii="Times New Roman" w:hAnsi="Times New Roman"/>
          <w:b/>
          <w:sz w:val="24"/>
        </w:rPr>
        <w:t>subiecti</w:t>
      </w:r>
      <w:r>
        <w:rPr>
          <w:rFonts w:cs="Times New Roman" w:ascii="Times New Roman" w:hAnsi="Times New Roman"/>
          <w:sz w:val="24"/>
        </w:rPr>
        <w:t xml:space="preserve"> extit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tertio sic capud super alia membra principatum habere dinoscitur beatus autem petrus capud fuit apostolorum teste leone papa qui ut habetur 19 dist c ita dominus ait ita dominus noster iesus christus humani generis salvator instituit ut veritas que antea legis et prophetarum preconio continebatur per apostolicam tubam in salutem universitatis exiret sicut scriptum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in omnem terram exivit sonus eorum et in fines orbis terre verba eorum sed huiusmodi muneris sacramentum ita dominus ad omnium apostolorum officium pertinere voluit ut in beatissim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tro apostolorum omnium summo principaliter collocaret ut ab ipso quasi quodam capite dona sua velut in corpus omne diffunderet ex quibus verbis patenter habetur quod beatus petrus institutus fuit capud apostolorum a christo et super ipsos habuit primatum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quarto sic ille qui tempore apostolorum omnium ecclesiarum constituit sacerdotes super ipsos apostolos habuit principatum sed temporibus apostolorum beatus petrus omnium ecclesiarum constituit sacerdotes </w:t>
      </w:r>
      <w:r>
        <w:rPr>
          <w:rFonts w:cs="Times New Roman" w:ascii="Times New Roman" w:hAnsi="Times New Roman"/>
          <w:b/>
          <w:sz w:val="24"/>
        </w:rPr>
        <w:t>iuxta</w:t>
      </w:r>
      <w:r>
        <w:rPr>
          <w:rFonts w:cs="Times New Roman" w:ascii="Times New Roman" w:hAnsi="Times New Roman"/>
          <w:sz w:val="24"/>
        </w:rPr>
        <w:t xml:space="preserve"> </w:t>
      </w:r>
      <w:r>
        <w:rPr>
          <w:rFonts w:cs="Times New Roman" w:ascii="Times New Roman" w:hAnsi="Times New Roman"/>
          <w:b/>
          <w:sz w:val="24"/>
        </w:rPr>
        <w:t>tenorem</w:t>
      </w:r>
      <w:r>
        <w:rPr>
          <w:rFonts w:cs="Times New Roman" w:ascii="Times New Roman" w:hAnsi="Times New Roman"/>
          <w:sz w:val="24"/>
        </w:rPr>
        <w:t xml:space="preserve"> innocentii pape qui ut legitur dist ii c quis nesciat ait cum sit </w:t>
      </w:r>
      <w:r>
        <w:rPr>
          <w:rFonts w:cs="Times New Roman" w:ascii="Times New Roman" w:hAnsi="Times New Roman"/>
          <w:b/>
          <w:sz w:val="24"/>
        </w:rPr>
        <w:t>manifestatum</w:t>
      </w:r>
      <w:r>
        <w:rPr>
          <w:rFonts w:cs="Times New Roman" w:ascii="Times New Roman" w:hAnsi="Times New Roman"/>
          <w:sz w:val="24"/>
        </w:rPr>
        <w:t xml:space="preserve"> omnem italiam galliam et hispaniam et affricam atque siciliam et insulas interiacentes nullum instituisse super ecclesias nisi eos quos venerabilis apostolus petrus </w:t>
      </w:r>
      <w:r>
        <w:rPr>
          <w:rFonts w:cs="Times New Roman" w:ascii="Times New Roman" w:hAnsi="Times New Roman"/>
          <w:b/>
          <w:sz w:val="24"/>
        </w:rPr>
        <w:t>et</w:t>
      </w:r>
      <w:r>
        <w:rPr>
          <w:rFonts w:cs="Times New Roman" w:ascii="Times New Roman" w:hAnsi="Times New Roman"/>
          <w:sz w:val="24"/>
        </w:rPr>
        <w:t xml:space="preserve"> successores eius constituerunt sacerdotes ergo beatus petrus super alios apostolos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quinto sic beatus petrus acceperat potestatem regendi omnes apostolos teste gregorio qui ut recitatur ii q 7 c petrus ait petrus potestatem regendi acceperat et tamen idem apostolus apostolorum primus querimonie contra eum et cetera ergo beatus petrus super apostolos potestatem habuit e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iscipulus non curo quod pro veritate predicta multas rationes adducas cum </w:t>
      </w:r>
      <w:r>
        <w:rPr>
          <w:rFonts w:cs="Times New Roman" w:ascii="Times New Roman" w:hAnsi="Times New Roman"/>
          <w:b/>
          <w:sz w:val="24"/>
        </w:rPr>
        <w:t>auctoritas debeat</w:t>
      </w:r>
      <w:r>
        <w:rPr>
          <w:rFonts w:cs="Times New Roman" w:ascii="Times New Roman" w:hAnsi="Times New Roman"/>
          <w:sz w:val="24"/>
        </w:rPr>
        <w:t xml:space="preserve"> ad eam tenendam sufficere canit enim ecclesia universalis de beato petro tu es pastor ovium princeps apostolorum ideo ad alias quatuor assertiones de quibus fecisti mentionem procede et motiva </w:t>
      </w:r>
      <w:r>
        <w:rPr>
          <w:rFonts w:cs="Times New Roman" w:ascii="Times New Roman" w:hAnsi="Times New Roman"/>
          <w:b/>
          <w:sz w:val="24"/>
        </w:rPr>
        <w:t>earum</w:t>
      </w:r>
      <w:r>
        <w:rPr>
          <w:rFonts w:cs="Times New Roman" w:ascii="Times New Roman" w:hAnsi="Times New Roman"/>
          <w:sz w:val="24"/>
        </w:rPr>
        <w:t xml:space="preserve"> compendiose declara</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0:23:00Z</dcterms:created>
  <dc:creator>KILCULLEN</dc:creator>
  <dc:description/>
  <cp:keywords/>
  <dc:language>en-US</dc:language>
  <cp:lastModifiedBy>John</cp:lastModifiedBy>
  <dcterms:modified xsi:type="dcterms:W3CDTF">2018-08-16T22:59:00Z</dcterms:modified>
  <cp:revision>9</cp:revision>
  <dc:subject/>
  <dc:title>&lt;s 139&gt; CAP</dc:title>
</cp:coreProperties>
</file>